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o begin this assignment, first you need to set up your document.  Complete the following to ensure that you will have the correct information to hand 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sert a Header.  It should have the following:   </w:t>
      </w:r>
    </w:p>
    <w:p>
      <w:pPr>
        <w:pStyle w:val="Normal"/>
        <w:spacing w:lineRule="auto" w:line="360"/>
        <w:ind w:left="1440" w:firstLine="720"/>
        <w:rPr/>
      </w:pPr>
      <w:r>
        <w:rPr/>
        <w:t>Name, Grade – Davis Assignment – Da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ile, Save As:  </w:t>
      </w:r>
      <w:r>
        <w:rPr>
          <w:b/>
          <w:bCs/>
        </w:rPr>
        <w:t>Davis Tabs XX</w:t>
      </w:r>
      <w:r>
        <w:rPr/>
        <w:t xml:space="preserve">. </w:t>
      </w:r>
      <w:r>
        <w:rPr>
          <w:i/>
          <w:iCs/>
        </w:rPr>
        <w:t>(Be sure to save to your personal folder!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t Up your Page to have 1” margins on all sides (T, B, L, R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ype the title for your schedule at the top:  Schedule for Roxanne Davi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enter and Bold your Title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nge it to 16 pt. Font and Re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 the next line, type:  Real Estate Worksho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talicize </w:t>
      </w:r>
      <w:r>
        <w:rPr>
          <w:i/>
          <w:iCs/>
        </w:rPr>
        <w:t>Real Estate Workshops</w:t>
      </w:r>
      <w:r>
        <w:rPr/>
        <w:t xml:space="preserve"> and make it 14 pt. font (it should still be red and centered!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adruple Space Return after </w:t>
      </w:r>
      <w:r>
        <w:rPr>
          <w:i/>
          <w:iCs/>
        </w:rPr>
        <w:t>Real Estate Worksho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nge your alignment to LEF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le, Sav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t a </w:t>
      </w:r>
      <w:r>
        <w:rPr>
          <w:b/>
          <w:bCs/>
          <w:i/>
          <w:iCs/>
        </w:rPr>
        <w:t>Center Tab</w:t>
      </w:r>
      <w:r>
        <w:rPr/>
        <w:t xml:space="preserve"> at the following marks on the ruler:  </w:t>
      </w:r>
      <w:r>
        <w:rPr>
          <w:b/>
          <w:bCs/>
        </w:rPr>
        <w:t>1.25”   3.75”    5.5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se your tab key to type the following sub titles:   </w:t>
      </w:r>
    </w:p>
    <w:p>
      <w:pPr>
        <w:pStyle w:val="Normal"/>
        <w:spacing w:lineRule="auto" w:line="360"/>
        <w:ind w:left="1080" w:hanging="0"/>
        <w:rPr/>
      </w:pPr>
      <w:r>
        <w:rPr/>
        <w:t>Client</w:t>
        <w:tab/>
        <w:tab/>
        <w:tab/>
        <w:t>Meeting</w:t>
        <w:tab/>
        <w:tab/>
        <w:tab/>
        <w:t>Tim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Underline </w:t>
      </w:r>
      <w:r>
        <w:rPr>
          <w:u w:val="single"/>
        </w:rPr>
        <w:t>each</w:t>
      </w:r>
      <w:r>
        <w:rPr/>
        <w:t xml:space="preserve"> of your subtitles. (There should be NO line between word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ke your subtitles Blue and 14 pt. fon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ke sure your cursor is on the next line below your subtitle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t rid of all your center tabs  (so you can set new tabs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t </w:t>
      </w:r>
      <w:r>
        <w:rPr>
          <w:b/>
          <w:bCs/>
          <w:i/>
          <w:iCs/>
        </w:rPr>
        <w:t>Left Tab stops</w:t>
      </w:r>
      <w:r>
        <w:rPr/>
        <w:t xml:space="preserve"> at the following spots on the ruler:  </w:t>
      </w:r>
      <w:r>
        <w:rPr>
          <w:b/>
          <w:bCs/>
        </w:rPr>
        <w:t>3.5”    5.25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</w:rPr>
        <w:t xml:space="preserve">Remember to use your tab stops!!  **The names will </w:t>
      </w:r>
      <w:r>
        <w:rPr>
          <w:b/>
          <w:bCs/>
          <w:i/>
          <w:iCs/>
        </w:rPr>
        <w:t xml:space="preserve">not </w:t>
      </w:r>
      <w:r>
        <w:rPr>
          <w:i/>
          <w:iCs/>
        </w:rPr>
        <w:t xml:space="preserve">be tabbed in, only the dates and the times**   </w:t>
      </w:r>
      <w:r>
        <w:rPr/>
        <w:t xml:space="preserve"> Type in the following information: 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spacing w:lineRule="auto" w:line="360"/>
        <w:ind w:left="1080" w:hanging="0"/>
        <w:rPr/>
      </w:pPr>
      <w:r>
        <w:rPr/>
        <w:t>Mr. and Mrs. Dave Johnson</w:t>
        <w:tab/>
        <w:t>June 2</w:t>
        <w:tab/>
        <w:t>10 a.m.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spacing w:lineRule="auto" w:line="360"/>
        <w:ind w:left="1080" w:hanging="0"/>
        <w:rPr/>
      </w:pPr>
      <w:r>
        <w:rPr/>
        <w:t>Dr. and Mrs. Reed Kurth</w:t>
        <w:tab/>
        <w:t>July 6</w:t>
        <w:tab/>
        <w:t>1 p.m.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spacing w:lineRule="auto" w:line="360"/>
        <w:ind w:left="1080" w:hanging="0"/>
        <w:rPr/>
      </w:pPr>
      <w:r>
        <w:rPr/>
        <w:t>Ms. Patricia Hanson</w:t>
        <w:tab/>
        <w:t>August 27</w:t>
        <w:tab/>
        <w:t>4 p.m.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spacing w:lineRule="auto" w:line="360"/>
        <w:ind w:left="1080" w:hanging="0"/>
        <w:rPr/>
      </w:pPr>
      <w:r>
        <w:rPr/>
        <w:t>Mr. and Mrs. Scott Jones</w:t>
        <w:tab/>
        <w:t>September 9</w:t>
        <w:tab/>
        <w:t>7 p.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>Make sure your cursor is on the next li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>Format your Tabs to have leaders.  You need to choose 3.5  and 5.25 and give them a dotted leader to app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>Continue typing the following information:</w:t>
      </w:r>
    </w:p>
    <w:p>
      <w:pPr>
        <w:pStyle w:val="Normal"/>
        <w:tabs>
          <w:tab w:val="clear" w:pos="720"/>
          <w:tab w:val="left" w:pos="5040" w:leader="dot"/>
          <w:tab w:val="left" w:pos="7920" w:leader="dot"/>
        </w:tabs>
        <w:spacing w:lineRule="auto" w:line="360"/>
        <w:ind w:left="1080" w:hanging="0"/>
        <w:rPr/>
      </w:pPr>
      <w:r>
        <w:rPr/>
        <w:t>Mr. and Mrs. Timothy Reedsberg</w:t>
        <w:tab/>
        <w:t>November 30</w:t>
        <w:tab/>
        <w:t>5 p.m.</w:t>
      </w:r>
    </w:p>
    <w:p>
      <w:pPr>
        <w:pStyle w:val="Normal"/>
        <w:tabs>
          <w:tab w:val="clear" w:pos="720"/>
          <w:tab w:val="left" w:pos="5040" w:leader="dot"/>
          <w:tab w:val="left" w:pos="7920" w:leader="dot"/>
        </w:tabs>
        <w:spacing w:lineRule="auto" w:line="360"/>
        <w:ind w:left="1080" w:hanging="0"/>
        <w:rPr/>
      </w:pPr>
      <w:r>
        <w:rPr/>
        <w:t>Mr. and Mrs Karl Hallie</w:t>
        <w:tab/>
        <w:t>December 3</w:t>
        <w:tab/>
        <w:t>11 a.m.</w:t>
      </w:r>
    </w:p>
    <w:p>
      <w:pPr>
        <w:pStyle w:val="Normal"/>
        <w:tabs>
          <w:tab w:val="clear" w:pos="720"/>
          <w:tab w:val="left" w:pos="5040" w:leader="dot"/>
          <w:tab w:val="left" w:pos="7920" w:leader="dot"/>
        </w:tabs>
        <w:spacing w:lineRule="auto" w:line="360"/>
        <w:ind w:left="1080" w:hanging="0"/>
        <w:rPr/>
      </w:pPr>
      <w:r>
        <w:rPr/>
        <w:t>Mr. Jerry Sawyer</w:t>
        <w:tab/>
        <w:t>January 24</w:t>
        <w:tab/>
        <w:t>2 p.m.</w:t>
      </w:r>
    </w:p>
    <w:p>
      <w:pPr>
        <w:pStyle w:val="Normal"/>
        <w:tabs>
          <w:tab w:val="clear" w:pos="720"/>
          <w:tab w:val="left" w:pos="5040" w:leader="dot"/>
          <w:tab w:val="left" w:pos="7920" w:leader="dot"/>
        </w:tabs>
        <w:spacing w:lineRule="auto" w:line="360"/>
        <w:ind w:left="1080" w:hanging="0"/>
        <w:rPr/>
      </w:pPr>
      <w:r>
        <w:rPr/>
        <w:t>Mr. and Mrs. Jason Walton</w:t>
        <w:tab/>
        <w:t>February 15</w:t>
        <w:tab/>
        <w:t>3:30 p.m.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>
          <w:spacing w:val="-20"/>
        </w:rPr>
      </w:pPr>
      <w:r>
        <w:rPr/>
        <w:t xml:space="preserve">Format all the font to:  Californian FB   </w:t>
      </w:r>
      <w:r>
        <w:rPr>
          <w:i/>
          <w:iCs/>
        </w:rPr>
        <w:t>(Include the titles, subtitles, and body of document</w:t>
      </w:r>
      <w:r>
        <w:rPr>
          <w:i/>
          <w:iCs/>
          <w:spacing w:val="-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>File, Sa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Format </w:t>
      </w:r>
      <w:r>
        <w:rPr>
          <w:b/>
          <w:bCs/>
        </w:rPr>
        <w:t>just the schedule</w:t>
      </w:r>
      <w:r>
        <w:rPr/>
        <w:t xml:space="preserve"> (Names, dates, times) to </w:t>
      </w:r>
      <w:r>
        <w:rPr>
          <w:b/>
          <w:bCs/>
        </w:rPr>
        <w:t xml:space="preserve">Double spaced line spacing </w:t>
      </w:r>
      <w:r>
        <w:rPr/>
        <w:t xml:space="preserve">and </w:t>
      </w:r>
      <w:r>
        <w:rPr>
          <w:b/>
          <w:bCs/>
        </w:rPr>
        <w:t xml:space="preserve">12 pt. font </w:t>
      </w:r>
      <w:r>
        <w:rPr/>
        <w:t>and</w:t>
      </w:r>
      <w:r>
        <w:rPr>
          <w:b/>
          <w:bCs/>
        </w:rPr>
        <w:t xml:space="preserve"> Black tex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Insert a picture related to Real Estate or Housing from Microsoft Gallery Online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Format it to square wrapping.  It should also be approximately 1 inch in size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Place it in the </w:t>
      </w:r>
      <w:r>
        <w:rPr>
          <w:b/>
          <w:bCs/>
        </w:rPr>
        <w:t>top left corner</w:t>
      </w:r>
      <w:r>
        <w:rPr/>
        <w:t xml:space="preserve"> of your document.  Make sure it </w:t>
      </w:r>
      <w:r>
        <w:rPr>
          <w:b/>
          <w:bCs/>
        </w:rPr>
        <w:t>does not</w:t>
      </w:r>
      <w:r>
        <w:rPr/>
        <w:t xml:space="preserve"> go into the margin area.  (It is okay if your titles move over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Insert an auto-shape of a star of some sort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Color it gold or yellow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Add a text box </w:t>
      </w:r>
      <w:r>
        <w:rPr>
          <w:b/>
          <w:bCs/>
        </w:rPr>
        <w:t>to the star</w:t>
      </w:r>
      <w:r>
        <w:rPr/>
        <w:t xml:space="preserve"> that reads:  Top Seller!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Format your text to anything that you like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Place your auto-shape in the </w:t>
      </w:r>
      <w:r>
        <w:rPr>
          <w:b/>
          <w:bCs/>
        </w:rPr>
        <w:t>bottom right hand corner</w:t>
      </w:r>
      <w:r>
        <w:rPr/>
        <w:t xml:space="preserve"> of your document.  Make sure that it </w:t>
      </w:r>
      <w:r>
        <w:rPr>
          <w:b/>
          <w:bCs/>
        </w:rPr>
        <w:t>does not</w:t>
      </w:r>
      <w:r>
        <w:rPr/>
        <w:t xml:space="preserve"> go into your margin area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File, Sav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 xml:space="preserve">Spell check, Proofread,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Print to MSLab136 and hand into 7</w:t>
      </w:r>
      <w:r>
        <w:rPr>
          <w:vertAlign w:val="superscript"/>
        </w:rPr>
        <w:t>th</w:t>
      </w:r>
      <w:r>
        <w:rPr/>
        <w:t xml:space="preserve"> grade tray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/>
      </w:pPr>
      <w:r>
        <w:rPr/>
        <w:t>Read, do homework, work on a project, or practice typing.</w:t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7920" w:leader="none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508635</wp:posOffset>
            </wp:positionV>
            <wp:extent cx="1273810" cy="1332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3886200" cy="605790"/>
                <wp:effectExtent l="24130" t="5080" r="2476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05880"/>
                        </a:xfrm>
                        <a:custGeom>
                          <a:avLst/>
                          <a:gdLst>
                            <a:gd name="textAreaLeft" fmla="*/ 557280 w 2203200"/>
                            <a:gd name="textAreaRight" fmla="*/ 1645920 w 2203200"/>
                            <a:gd name="textAreaTop" fmla="*/ 0 h 343440"/>
                            <a:gd name="textAreaBottom" fmla="*/ 23544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64" y="14794"/>
                              </a:moveTo>
                              <a:lnTo>
                                <a:pt x="8164" y="19899"/>
                              </a:lnTo>
                              <a:cubicBezTo>
                                <a:pt x="8164" y="20749"/>
                                <a:pt x="7744" y="21600"/>
                                <a:pt x="7324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203"/>
                              </a:lnTo>
                              <a:lnTo>
                                <a:pt x="0" y="6806"/>
                              </a:lnTo>
                              <a:lnTo>
                                <a:pt x="5464" y="6806"/>
                              </a:lnTo>
                              <a:lnTo>
                                <a:pt x="5464" y="1702"/>
                              </a:lnTo>
                              <a:cubicBezTo>
                                <a:pt x="5464" y="851"/>
                                <a:pt x="5884" y="0"/>
                                <a:pt x="6304" y="0"/>
                              </a:cubicBezTo>
                              <a:lnTo>
                                <a:pt x="15296" y="0"/>
                              </a:lnTo>
                              <a:cubicBezTo>
                                <a:pt x="15716" y="0"/>
                                <a:pt x="16136" y="851"/>
                                <a:pt x="16136" y="1702"/>
                              </a:cubicBezTo>
                              <a:lnTo>
                                <a:pt x="16136" y="6806"/>
                              </a:lnTo>
                              <a:lnTo>
                                <a:pt x="21600" y="6806"/>
                              </a:lnTo>
                              <a:lnTo>
                                <a:pt x="18850" y="14203"/>
                              </a:lnTo>
                              <a:lnTo>
                                <a:pt x="21600" y="21600"/>
                              </a:lnTo>
                              <a:lnTo>
                                <a:pt x="14276" y="21600"/>
                              </a:lnTo>
                              <a:cubicBezTo>
                                <a:pt x="13856" y="21600"/>
                                <a:pt x="13436" y="20749"/>
                                <a:pt x="13436" y="19899"/>
                              </a:cubicBezTo>
                              <a:lnTo>
                                <a:pt x="13436" y="14794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64" y="14794"/>
                              </a:moveTo>
                              <a:lnTo>
                                <a:pt x="8164" y="19899"/>
                              </a:lnTo>
                              <a:cubicBezTo>
                                <a:pt x="8164" y="19048"/>
                                <a:pt x="7744" y="18197"/>
                                <a:pt x="7324" y="18197"/>
                              </a:cubicBezTo>
                              <a:lnTo>
                                <a:pt x="6304" y="18197"/>
                              </a:lnTo>
                              <a:cubicBezTo>
                                <a:pt x="5884" y="18197"/>
                                <a:pt x="5464" y="17346"/>
                                <a:pt x="5464" y="16496"/>
                              </a:cubicBezTo>
                              <a:cubicBezTo>
                                <a:pt x="5464" y="15645"/>
                                <a:pt x="5884" y="14794"/>
                                <a:pt x="6304" y="1479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436" y="14794"/>
                              </a:moveTo>
                              <a:lnTo>
                                <a:pt x="13436" y="19899"/>
                              </a:lnTo>
                              <a:cubicBezTo>
                                <a:pt x="13436" y="19048"/>
                                <a:pt x="13856" y="18197"/>
                                <a:pt x="14276" y="18197"/>
                              </a:cubicBezTo>
                              <a:lnTo>
                                <a:pt x="15296" y="18197"/>
                              </a:lnTo>
                              <a:cubicBezTo>
                                <a:pt x="15716" y="18197"/>
                                <a:pt x="16136" y="17346"/>
                                <a:pt x="16136" y="16496"/>
                              </a:cubicBezTo>
                              <a:cubicBezTo>
                                <a:pt x="16136" y="15645"/>
                                <a:pt x="15716" y="14794"/>
                                <a:pt x="15296" y="1479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64" y="16496"/>
                              </a:moveTo>
                              <a:lnTo>
                                <a:pt x="5464" y="6806"/>
                              </a:lnTo>
                            </a:path>
                            <a:path fill="darkenLess" w="21600" h="21600">
                              <a:moveTo>
                                <a:pt x="16136" y="16496"/>
                              </a:moveTo>
                              <a:lnTo>
                                <a:pt x="16136" y="68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oper Black" w:hAnsi="Cooper Black" w:eastAsia="Times New Roman" w:cs="Cooper Black"/>
                                <w:color w:val="auto"/>
                                <w:lang w:val="en-US" w:bidi="ar-SA"/>
                              </w:rPr>
                              <w:t>Don’t Waste Tim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54pt;margin-top:3.55pt;width:305.95pt;height:47.6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oper Black" w:hAnsi="Cooper Black" w:eastAsia="Times New Roman" w:cs="Cooper Black"/>
                          <w:color w:val="auto"/>
                          <w:lang w:val="en-US" w:bidi="ar-SA"/>
                        </w:rPr>
                        <w:t>Don’t Waste Tim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080" w:leader="none"/>
        <w:tab w:val="right" w:pos="9360" w:leader="none"/>
      </w:tabs>
      <w:rPr/>
    </w:pPr>
    <w:r>
      <w:rPr/>
      <w:t xml:space="preserve">Name: </w:t>
      <w:tab/>
      <w:t>Formatting Tabs</w:t>
      <w:tab/>
      <w:t xml:space="preserve">Dat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2:49:00Z</dcterms:created>
  <dc:creator>lenessa.keehn</dc:creator>
  <dc:description/>
  <dc:language>en-US</dc:language>
  <cp:lastModifiedBy>Lenessa Keehn</cp:lastModifiedBy>
  <cp:lastPrinted>2004-01-29T09:00:00Z</cp:lastPrinted>
  <dcterms:modified xsi:type="dcterms:W3CDTF">2010-11-07T02:49:00Z</dcterms:modified>
  <cp:revision>2</cp:revision>
  <dc:subject/>
  <dc:title>To begin this assignment, first you need to set up you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1606828</vt:r8>
  </property>
  <property fmtid="{D5CDD505-2E9C-101B-9397-08002B2CF9AE}" pid="3" name="_AuthorEmail">
    <vt:lpwstr>Lenessa.Keehn@k12.sd.us</vt:lpwstr>
  </property>
  <property fmtid="{D5CDD505-2E9C-101B-9397-08002B2CF9AE}" pid="4" name="_AuthorEmailDisplayName">
    <vt:lpwstr>Keehn, Lenessa A</vt:lpwstr>
  </property>
  <property fmtid="{D5CDD505-2E9C-101B-9397-08002B2CF9AE}" pid="5" name="_EmailSubject">
    <vt:lpwstr>7th grade davis tabs</vt:lpwstr>
  </property>
  <property fmtid="{D5CDD505-2E9C-101B-9397-08002B2CF9AE}" pid="6" name="_ReviewingToolsShownOnce">
    <vt:lpwstr/>
  </property>
</Properties>
</file>